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звіту про експертну грошову оцінку земельної ділянки для продажу на земельних торгах у формі аукціону пл. 0,2919 га на вул. Ю.Березинського для будівництва та обслуговування торгово-виставкового центру (експертна оцінка ділянки  - 817 145 грн., за 1 м.кв. –  279,94 грн.)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7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08:00Z</dcterms:modified>
  <cp:revision>6</cp:revision>
  <dc:subject/>
  <dc:title>РЕЗУЛЬТАТИ ГОЛОСУВАННЯ:</dc:title>
</cp:coreProperties>
</file>